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97535" cy="6686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535" cy="668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АДМИНИСТРАЦИЯ ЕТКУЛЬСКОГО МУНИЦИПАЛЬНОГО РАЙОН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СТАНОВЛ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98425</wp:posOffset>
                </wp:positionV>
                <wp:extent cx="6057900" cy="0"/>
                <wp:effectExtent l="0" t="28575" r="0" b="28575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75pt" to="476.95pt,7.75pt" ID="Line 2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_____________________   N 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lang w:eastAsia="ru-RU"/>
        </w:rPr>
        <w:t>с.Еткуль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 утверждении административного регламента предоставления муниципальной услуги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Федеральными законам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0.03.2025 № 33-ФЗ «Об общих принципах организации местного самоуправления в единой системе публичной власти», от 06.10.2003 № 131-ФЗ «Об общих принципах организации местного самоуправления в Российской Федерации»,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от 27.07.2010  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210-ФЗ «Об организации предоставления государственных и муниципальных услуг»,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руководствуясь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Порядком разработки и утверждения административных регламентов предоставления муниципальных услуг отраслевыми (функциональными) органами администрации Еткульского муниципального района, утвержденным постановлением администрации Еткульского муниципального района от 02.02.2011 г. №43, </w:t>
      </w:r>
      <w:r>
        <w:rPr>
          <w:rFonts w:eastAsia="Times New Roman" w:cs="Times New Roman" w:ascii="Times New Roman" w:hAnsi="Times New Roman"/>
          <w:sz w:val="28"/>
          <w:szCs w:val="28"/>
        </w:rPr>
        <w:t>Уставом Еткульского муниципального района,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дминистрация Еткульского муниципального района ПОСТАНОВЛЯЕТ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Утвердить прилагаемый административный регламент предоставления муниципальной услуги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«Предоставление информации об образовательных программах и учебных планах, рабочих программах учебных курсов, предметов, дисциплин (модулей), годовых календарных учебных графиках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2.  При</w:t>
      </w:r>
      <w:r>
        <w:rPr>
          <w:rFonts w:cs="Times New Roman" w:ascii="Times New Roman" w:hAnsi="Times New Roman"/>
          <w:bCs/>
          <w:sz w:val="28"/>
        </w:rPr>
        <w:t>знать утратившим силу постановление администрации Еткульского муниципального района от 29.01.2014 №59 «Об утверждении 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министративного регламента предоставления муниципальной услуги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«Предоставление информации об образовательных программах и учебных планах, рабочих программах учебных курсов, предметов, дисциплин (модулей), годовых календарных учебных графиках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sz w:val="28"/>
        </w:rPr>
        <w:t xml:space="preserve">3.   </w:t>
      </w:r>
      <w:r>
        <w:rPr>
          <w:rFonts w:eastAsia="Times New Roman" w:cs="Times New Roman" w:ascii="Times New Roman" w:hAnsi="Times New Roman"/>
          <w:sz w:val="28"/>
          <w:szCs w:val="28"/>
        </w:rPr>
        <w:t>Отделу информационных технологий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администрации Еткульского муниципального района (Ярушин М.А.)</w:t>
      </w:r>
      <w:r>
        <w:rPr>
          <w:rFonts w:eastAsia="Times New Roman" w:cs="Times New Roman" w:ascii="Times New Roman" w:hAnsi="Times New Roman"/>
          <w:sz w:val="28"/>
          <w:szCs w:val="28"/>
        </w:rPr>
        <w:t>, опубликовать настоящее постановление в средствах массовой информации и разместить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на официальном сайте администрации Еткульского муниципального района в сети Интернет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0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4. Контроль исполнения настоящего постановления возложить на заместителя главы Еткульского муниципального района Г.С. Ямгурову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Еткульского муниципального района                                 Ю.В. Кузьменков</w:t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spacing w:lineRule="auto" w:line="240" w:before="0" w:after="120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СОГЛАСОВАНО:</w:t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меститель главы Еткульск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ниципального района                                                                       Г.С. Ямгур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чальник юридического отдел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дминистраци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ткульского муниципального района                                             О.А. Кудрявце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полнитель: Уварина Л.И., 2-13-41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правление образования администрации Еткульского муниципального района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</w:rPr>
  </w:style>
  <w:style w:type="character" w:styleId="Style17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internet.garant.ru/document/redirect/186367/0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7T02:55:00Z</dcterms:created>
  <dc:creator>User</dc:creator>
  <dc:description/>
  <cp:keywords/>
  <dc:language>en-US</dc:language>
  <cp:lastModifiedBy>Оксана Александровна Кудрявцева</cp:lastModifiedBy>
  <cp:lastPrinted>2025-07-25T11:06:00Z</cp:lastPrinted>
  <dcterms:modified xsi:type="dcterms:W3CDTF">2025-10-27T05:25:00Z</dcterms:modified>
  <cp:revision>80</cp:revision>
  <dc:subject/>
  <dc:title/>
</cp:coreProperties>
</file>